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SAMG</w:t>
      </w:r>
      <w:r>
        <w:rPr>
          <w:b/>
        </w:rPr>
        <w:t xml:space="preserve"> 5206 – Современные аспекты молекулярной генетики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119"/>
        <w:gridCol w:w="307"/>
        <w:gridCol w:w="67"/>
        <w:gridCol w:w="112"/>
        <w:gridCol w:w="78"/>
        <w:gridCol w:w="85"/>
        <w:gridCol w:w="16"/>
        <w:gridCol w:w="459"/>
        <w:gridCol w:w="614"/>
        <w:gridCol w:w="273"/>
        <w:gridCol w:w="684"/>
        <w:gridCol w:w="54"/>
        <w:gridCol w:w="895"/>
        <w:gridCol w:w="399"/>
        <w:gridCol w:w="976"/>
        <w:gridCol w:w="332"/>
        <w:gridCol w:w="80"/>
        <w:gridCol w:w="1285"/>
        <w:gridCol w:w="79"/>
        <w:gridCol w:w="1797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арно - биологический</w:t>
            </w:r>
          </w:p>
        </w:tc>
      </w:tr>
      <w:tr>
        <w:trPr/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М060700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 обуч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сновная</w:t>
            </w:r>
          </w:p>
        </w:tc>
      </w:tr>
      <w:tr>
        <w:trPr/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7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№ 2 </w:t>
            </w:r>
          </w:p>
        </w:tc>
      </w:tr>
      <w:tr>
        <w:trPr/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граммы</w:t>
            </w:r>
          </w:p>
        </w:tc>
        <w:tc>
          <w:tcPr>
            <w:tcW w:w="7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.с.-х.н., ст. преподаватель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ейшова Индира Салтановна</w:t>
            </w:r>
          </w:p>
        </w:tc>
      </w:tr>
      <w:tr>
        <w:trPr/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ейшова Индира Салтановна</w:t>
            </w:r>
          </w:p>
        </w:tc>
      </w:tr>
      <w:tr>
        <w:trPr/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гласно графика работ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зучения этой дисциплины необходимы знания, умения и навыки, полученные при изучении  дисциплин: биология, генетика, молекулярная биология.</w:t>
            </w:r>
          </w:p>
        </w:tc>
      </w:tr>
      <w:tr>
        <w:trPr>
          <w:trHeight w:val="357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воение курса «Современные аспекты молекулярной генетики» в дальнейшем способствует успешному выполнению магистерской диссертации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20"/>
                <w:szCs w:val="20"/>
              </w:rPr>
              <w:t>ознакомиться с новейшими данными в области генетики, подробно изучить важнейшие механизмы, обеспечивающие реализацию основных свойств живой материи; репликацию, репарацию, рекомбинацию ДНК и РНК, строение и функции нуклеиновых кислот. Это позволяет будущему магистру биологии ориентироваться в новейших достижениях в области молекулярной генетики, практических аспектах этих достижени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>изучить содержательных основ предмета исследований, понятийного аппарата и методологической базы молекулярной генетик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иться с современными направлениями развития и практического использования молекулярной генетик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</w:rPr>
              <w:t>-ознакомиться с современными методами работ с нуклеиновыми кислотами, методами выделения ДНК и РНК, определения уровня экспрессии генов в различных типах клеток, методами молекулярной диагностики наследственной предрасположенности к различным заболевани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.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пот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кредита 225 часов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исциплина «Современные аспекты молекулярной генетики» является компонентом по выбору, базовой дисциплиной. Данная дисциплина формирует профессиональные знания и умения при освоении специальности. Молекулярная генетика является одной из наиболее стремительно развивающихся областей биологии, открывающей новые горизонты знания, что дает исключительные возможности для совершенствования и создания принципиально новых методов и технологий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2341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1 Изучение курса должно быть активным, магистрант должен регулярно, систематически готовиться к занятиям и выполнять все задания СРО. Магистрант должен приходить подготовленным на лекции и лабораторные занятия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Все виды контролей могут пересдаваться  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hanging="360"/>
              <w:rPr/>
            </w:pPr>
            <w:r>
              <w:rPr>
                <w:sz w:val="18"/>
                <w:szCs w:val="18"/>
              </w:rPr>
              <w:t>Магистра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задания по самостоятельной работе должны сдаваться в установленные сроки. Если задания сдаются не во время, то оценка по ним будет выставляться с понижающим  коэффициентом 0,8.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85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улев И.Ф. Общая и молекулярная генетика. – Из-во Новосиб. Университета,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ала Ф., Кайгер Д. Современная генетика. М., Мир. 198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е-Вечтомов С.Г. Введение в молекулярную генетику. Высшая школа. 198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юин Б. Гены. М. Мир.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ер М. Берг П. Гены и геномы. М., Мир. 1998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9"/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 Л.И. Экспрессия генов. – М.: Мир, 2000.</w:t>
            </w:r>
          </w:p>
        </w:tc>
      </w:tr>
      <w:tr>
        <w:trPr>
          <w:trHeight w:val="70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 Шишкин О.С., Калинин В.И. Медицинские аспекты биохимической и молекулярной генетики. М. ГНТП «Геном человека». 1992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7. Газарян К.Г., Тарантул В.3. Геном эукариот. – М.: МГУ, 198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Франк-Каменецкий М.Д. Самая главная молекула. – Библиотечка "Квант", вып. 25, Наука, 1983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  <w:gridCol w:w="5580"/>
        <w:gridCol w:w="453"/>
      </w:tblGrid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ОП (поточных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Молекулярные механизмы основных процессов хранения и передачи генет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Строение и функции нуклеиновых кислот. Методы молекулярной генетики.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рерывистый характер синтеза ДНК при репликации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vivo</w:t>
            </w:r>
            <w:r>
              <w:rPr/>
              <w:t xml:space="preserve">. Этапы репликации. Инициация, терминация, элонгац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Модели репликации: симметричный и ассиметричный синтез дочерних нитей ДНК. Регуляция процессов реплик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Механизм и значение энзиматической фотореактивации. Утрата и замещение нуклеотидов: роль гликолаз и инсертаз. Эксцизионная репарация ДН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стабильности генетического материала. Типы структурных повреждений в ДНК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экспрессии генов. Строение и функции промоторов у прокари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абых и сильных промоторах. Энхансеры и белки-регуля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компонентные системы регуляции, сенсорная роль протеинкин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егуляции биосинтеза гистидина: генетический анализ системы, роль тРНК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гуляция транскрипции на уровне термина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генетического материала. Автономная и общая нестабильность гено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рганизация геномов органелл эукари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орфизм митохондриальной ДНК и его использование в популяционно-генетических исследования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ластидная РНК-полимераза и регуляция транскрипции хлоропластной ДН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бинация митохондриальных геномов. Мутации генов митохонд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деление ДНК и РНК из биолог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рактическое применение молекулярной генетик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азная цепнаяреакция. Этапы ПЦ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агментный анализ молекулярной гене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74"/>
        <w:gridCol w:w="2512"/>
        <w:gridCol w:w="759"/>
        <w:gridCol w:w="506"/>
        <w:gridCol w:w="507"/>
        <w:gridCol w:w="506"/>
        <w:gridCol w:w="507"/>
        <w:gridCol w:w="506"/>
        <w:gridCol w:w="507"/>
        <w:gridCol w:w="506"/>
        <w:gridCol w:w="507"/>
        <w:gridCol w:w="468"/>
        <w:gridCol w:w="767"/>
        <w:gridCol w:w="506"/>
        <w:gridCol w:w="507"/>
        <w:gridCol w:w="506"/>
        <w:gridCol w:w="507"/>
        <w:gridCol w:w="605"/>
        <w:gridCol w:w="663"/>
        <w:gridCol w:w="624"/>
        <w:gridCol w:w="626"/>
      </w:tblGrid>
      <w:tr>
        <w:trPr>
          <w:trHeight w:val="162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7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9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., СР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Тестир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1080"/>
        <w:gridCol w:w="1260"/>
        <w:gridCol w:w="162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едмет и задачи молекулярной генетики. История возникновения 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Регуляция процессов реплик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Эксцизионная репарация Д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екомбинация: гомологический кроссинговер, сайт-специфическая рекомбинация, транс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Двухкомпонентные системы регуляции, сенсорная роль протеинкина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Организация геномов органелл эукари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Выделение ДНК и РНК из биологическ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лабораторны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к.с.-х.н., ст. преподавателем Бейшовой И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5. 2013 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от 21.05.2013  г. №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Зав. кафедрой                                                               Султангазина Г.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20:00Z</dcterms:created>
  <dc:creator>User</dc:creator>
  <dc:description/>
  <cp:keywords/>
  <dc:language>en-US</dc:language>
  <cp:lastModifiedBy>Student</cp:lastModifiedBy>
  <cp:lastPrinted>2013-12-04T10:31:00Z</cp:lastPrinted>
  <dcterms:modified xsi:type="dcterms:W3CDTF">2013-12-04T11:51:00Z</dcterms:modified>
  <cp:revision>71</cp:revision>
  <dc:subject/>
  <dc:title/>
</cp:coreProperties>
</file>